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endnotes.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 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20"/>
                <w:szCs w:val="20"/>
                <w:lang w:val="it-IT"/>
              </w:rPr>
            </w:pPr>
            <w:r>
              <w:rPr>
                <w:b/>
                <w:bCs/>
                <w:sz w:val="20"/>
                <w:szCs w:val="20"/>
                <w:lang w:val="it-IT"/>
              </w:rPr>
              <w:t xml:space="preserve">Codice CUP: </w:t>
            </w:r>
            <w:r>
              <w:rPr>
                <w:b/>
                <w:sz w:val="20"/>
                <w:szCs w:val="20"/>
                <w:lang w:val="it-IT" w:eastAsia="en-US"/>
              </w:rPr>
              <w:t>B67E14000160003</w:t>
            </w:r>
          </w:p>
          <w:p>
            <w:pPr>
              <w:pStyle w:val="Sche22"/>
              <w:widowControl w:val="false"/>
              <w:spacing w:lineRule="auto" w:line="360"/>
              <w:rPr>
                <w:rFonts w:ascii="Arial" w:hAnsi="Arial" w:cs="Arial"/>
                <w:color w:val="0000FF"/>
                <w:sz w:val="18"/>
                <w:szCs w:val="18"/>
                <w:lang w:val="it-IT"/>
              </w:rPr>
            </w:pPr>
            <w:r>
              <w:rPr>
                <w:rFonts w:cs="Arial" w:ascii="Arial" w:hAnsi="Arial"/>
                <w:color w:val="0000FF"/>
                <w:sz w:val="18"/>
                <w:szCs w:val="18"/>
                <w:lang w:val="it-IT"/>
              </w:rPr>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44_664417299"/>
      <w:bookmarkStart w:id="2" w:name="__Fieldmark__344_664417299"/>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47_664417299"/>
      <w:bookmarkStart w:id="4" w:name="__Fieldmark__347_664417299"/>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350_664417299"/>
      <w:bookmarkStart w:id="6" w:name="__Fieldmark__350_664417299"/>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568_664417299"/>
      <w:bookmarkStart w:id="10" w:name="__Fieldmark__568_664417299"/>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22_664417299"/>
      <w:bookmarkStart w:id="12" w:name="__Fieldmark__622_664417299"/>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46_664417299"/>
      <w:bookmarkStart w:id="15" w:name="__Fieldmark__646_664417299"/>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45_664417299"/>
      <w:bookmarkStart w:id="19" w:name="__Fieldmark__945_664417299"/>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790_664417299"/>
      <w:bookmarkStart w:id="24" w:name="__Fieldmark__1790_664417299"/>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795_664417299"/>
      <w:bookmarkStart w:id="26" w:name="__Fieldmark__1795_664417299"/>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30_664417299"/>
      <w:bookmarkStart w:id="30" w:name="__Fieldmark__1930_664417299"/>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46_664417299"/>
      <w:bookmarkStart w:id="33" w:name="__Fieldmark__1946_664417299"/>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951_664417299"/>
      <w:bookmarkStart w:id="35" w:name="__Fieldmark__1951_664417299"/>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58_664417299"/>
      <w:bookmarkStart w:id="37" w:name="__Fieldmark__1958_664417299"/>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1968_664417299"/>
      <w:bookmarkStart w:id="40" w:name="__Fieldmark__1968_664417299"/>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984_664417299"/>
      <w:bookmarkStart w:id="42" w:name="__Fieldmark__1984_664417299"/>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989_664417299"/>
      <w:bookmarkStart w:id="44" w:name="__Fieldmark__1989_664417299"/>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45_664417299"/>
      <w:bookmarkStart w:id="47" w:name="__Fieldmark__2045_664417299"/>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050_664417299"/>
      <w:bookmarkStart w:id="49" w:name="__Fieldmark__2050_664417299"/>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081_664417299"/>
      <w:bookmarkStart w:id="51" w:name="__Fieldmark__2081_664417299"/>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086_664417299"/>
      <w:bookmarkStart w:id="53" w:name="__Fieldmark__2086_664417299"/>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00_664417299"/>
      <w:bookmarkStart w:id="55" w:name="__Fieldmark__2100_664417299"/>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05_664417299"/>
      <w:bookmarkStart w:id="57" w:name="__Fieldmark__2105_664417299"/>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13_664417299"/>
      <w:bookmarkStart w:id="59" w:name="__Fieldmark__2113_664417299"/>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18_664417299"/>
      <w:bookmarkStart w:id="61" w:name="__Fieldmark__2118_664417299"/>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26_664417299"/>
      <w:bookmarkStart w:id="63" w:name="__Fieldmark__2126_664417299"/>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31_664417299"/>
      <w:bookmarkStart w:id="65" w:name="__Fieldmark__2131_664417299"/>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numPr>
          <w:ilvl w:val="0"/>
          <w:numId w:val="8"/>
        </w:numPr>
        <w:spacing w:lineRule="auto" w:line="360"/>
        <w:ind w:left="567" w:hanging="283"/>
        <w:rPr>
          <w:b/>
          <w:b/>
          <w:bCs/>
          <w:sz w:val="18"/>
          <w:szCs w:val="18"/>
          <w:u w:val="single"/>
          <w:lang w:val="it-IT"/>
        </w:rPr>
      </w:pPr>
      <w:bookmarkStart w:id="66" w:name="_Hlk507427531"/>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bookmarkEnd w:id="66"/>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212_664417299"/>
      <w:bookmarkStart w:id="68" w:name="__Fieldmark__2212_664417299"/>
      <w:bookmarkEnd w:id="68"/>
      <w:r>
        <w:rPr>
          <w:sz w:val="18"/>
          <w:szCs w:val="18"/>
        </w:rPr>
      </w:r>
      <w:r>
        <w:rPr>
          <w:sz w:val="18"/>
          <w:szCs w:val="18"/>
        </w:rPr>
        <w:fldChar w:fldCharType="end"/>
      </w:r>
      <w:r>
        <w:rPr>
          <w:sz w:val="18"/>
          <w:szCs w:val="18"/>
          <w:lang w:val="it-IT"/>
        </w:rPr>
        <w:tab/>
        <w:t>che ai sensi dell’art 89 comma 1 D.Lgs. 50/2016, in caso di dichiarazioni mendaci, ferma restando l’applicazione dell’art. 80, comma 12</w:t>
      </w:r>
      <w:r>
        <w:rPr>
          <w:bCs/>
          <w:sz w:val="18"/>
          <w:szCs w:val="18"/>
          <w:lang w:val="it-IT"/>
        </w:rPr>
        <w:t xml:space="preserve"> D.Lgs. 50/2016</w:t>
      </w:r>
      <w:r>
        <w:rPr>
          <w:sz w:val="18"/>
          <w:szCs w:val="18"/>
          <w:lang w:val="it-IT"/>
        </w:rPr>
        <w:t>, nei confronti dei sottoscrittori, la stazione appaltante esclude il concorrente, trasmettendo inoltre gli atti all’ANAC per le sanzioni di cui all’art. 80, comma 12 D.Lgs. 50/2016;</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225_664417299"/>
      <w:bookmarkStart w:id="70" w:name="__Fieldmark__2225_664417299"/>
      <w:bookmarkEnd w:id="70"/>
      <w:r>
        <w:rPr>
          <w:sz w:val="18"/>
          <w:szCs w:val="18"/>
        </w:rPr>
      </w:r>
      <w:r>
        <w:rPr>
          <w:sz w:val="18"/>
          <w:szCs w:val="18"/>
        </w:rPr>
        <w:fldChar w:fldCharType="end"/>
      </w:r>
      <w:r>
        <w:rPr>
          <w:sz w:val="18"/>
          <w:szCs w:val="18"/>
          <w:lang w:val="it-IT"/>
        </w:rPr>
        <w:tab/>
        <w:t>che ai sensi dell’art. 89, comma 5 D.Lgs. 50/2016, il concorrente e l’impresa ausiliaria saranno responsabili in solido nei confronti della stazione appaltante ovvero ente committente in relazione alle prestazioni oggetto dell’appalto;</w:t>
      </w:r>
    </w:p>
    <w:p>
      <w:pPr>
        <w:pStyle w:val="Normal"/>
        <w:suppressAutoHyphens w:val="false"/>
        <w:spacing w:lineRule="auto" w:line="360"/>
        <w:ind w:left="709" w:hanging="425"/>
        <w:jc w:val="both"/>
        <w:rPr>
          <w:strike/>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232_664417299"/>
      <w:bookmarkStart w:id="72" w:name="__Fieldmark__2232_664417299"/>
      <w:bookmarkEnd w:id="72"/>
      <w:r>
        <w:rPr>
          <w:sz w:val="18"/>
          <w:szCs w:val="18"/>
        </w:rPr>
      </w:r>
      <w:r>
        <w:rPr>
          <w:sz w:val="18"/>
          <w:szCs w:val="18"/>
        </w:rPr>
        <w:fldChar w:fldCharType="end"/>
      </w:r>
      <w:r>
        <w:rPr>
          <w:sz w:val="18"/>
          <w:szCs w:val="18"/>
          <w:lang w:val="it-IT"/>
        </w:rPr>
        <w:tab/>
        <w:t>che ai sensi dell’art. 89, comma 7, D.Lgs. 50/2016, non è consentito, a pena di esclusione, che della stessa impresa ausiliaria si avvalga più di un concorrente e che partecipino sia l’impresa ausiliaria che quella che si avvale dei requisiti;</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240_664417299"/>
      <w:bookmarkStart w:id="74" w:name="__Fieldmark__2240_664417299"/>
      <w:bookmarkEnd w:id="74"/>
      <w:r>
        <w:rPr>
          <w:sz w:val="18"/>
          <w:szCs w:val="18"/>
        </w:rPr>
      </w:r>
      <w:r>
        <w:rPr>
          <w:sz w:val="18"/>
          <w:szCs w:val="18"/>
        </w:rPr>
        <w:fldChar w:fldCharType="end"/>
      </w:r>
      <w:r>
        <w:rPr>
          <w:sz w:val="18"/>
          <w:szCs w:val="18"/>
          <w:lang w:val="it-IT"/>
        </w:rPr>
        <w:tab/>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5" w:name="__Fieldmark__2251_664417299"/>
      <w:bookmarkStart w:id="76" w:name="__Fieldmark__2251_664417299"/>
      <w:bookmarkEnd w:id="76"/>
      <w:r>
        <w:rPr>
          <w:sz w:val="18"/>
          <w:szCs w:val="18"/>
        </w:rPr>
      </w:r>
      <w:r>
        <w:rPr>
          <w:sz w:val="18"/>
          <w:szCs w:val="18"/>
        </w:rPr>
        <w:fldChar w:fldCharType="end"/>
      </w:r>
      <w:r>
        <w:rPr>
          <w:sz w:val="18"/>
          <w:szCs w:val="18"/>
          <w:lang w:val="it-IT"/>
        </w:rPr>
        <w:tab/>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2">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3">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4">
              <w:r>
                <w:rPr>
                  <w:rFonts w:eastAsia="Arial"/>
                  <w:sz w:val="18"/>
                  <w:szCs w:val="18"/>
                  <w:lang w:val="it-IT"/>
                </w:rPr>
                <w:t>info@inquiria.it</w:t>
              </w:r>
            </w:hyperlink>
            <w:r>
              <w:rPr>
                <w:rFonts w:eastAsia="Arial"/>
                <w:sz w:val="18"/>
                <w:szCs w:val="18"/>
                <w:lang w:val="it-IT"/>
              </w:rPr>
              <w:t xml:space="preserve">; PEC: </w:t>
            </w:r>
            <w:hyperlink r:id="rId5">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6">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77"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77"/>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even" r:id="rId7"/>
          <w:headerReference w:type="default" r:id="rId8"/>
          <w:headerReference w:type="first" r:id="rId9"/>
          <w:footerReference w:type="even" r:id="rId10"/>
          <w:footerReference w:type="default" r:id="rId11"/>
          <w:footerReference w:type="first" r:id="rId12"/>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rPr>
                <w:b/>
                <w:sz w:val="20"/>
                <w:szCs w:val="20"/>
                <w:lang w:val="de-DE" w:eastAsia="en-US"/>
              </w:rPr>
              <w:t>AOV/SUA L 19/2019 - STETTINER HÜTTE BIS</w:t>
            </w:r>
          </w:p>
          <w:p>
            <w:pPr>
              <w:pStyle w:val="Rientrocorpodeltesto31"/>
              <w:widowControl w:val="false"/>
              <w:spacing w:lineRule="auto" w:line="360" w:before="0" w:after="0"/>
              <w:jc w:val="both"/>
              <w:rPr>
                <w:sz w:val="20"/>
                <w:szCs w:val="20"/>
                <w:lang w:val="it-IT"/>
              </w:rPr>
            </w:pPr>
            <w:r>
              <w:rPr>
                <w:b/>
                <w:bCs/>
                <w:sz w:val="20"/>
                <w:szCs w:val="20"/>
                <w:lang w:val="it-IT"/>
              </w:rPr>
              <w:t xml:space="preserve">Code CIG: </w:t>
            </w:r>
            <w:r>
              <w:rPr>
                <w:b/>
                <w:bCs/>
                <w:sz w:val="20"/>
                <w:szCs w:val="20"/>
                <w:lang w:val="it-IT" w:eastAsia="en-US"/>
              </w:rPr>
              <w:t>8128312F3E</w:t>
            </w:r>
          </w:p>
          <w:p>
            <w:pPr>
              <w:pStyle w:val="Rientrocorpodeltesto31"/>
              <w:widowControl w:val="false"/>
              <w:spacing w:lineRule="auto" w:line="360" w:before="0" w:after="0"/>
              <w:ind w:left="289" w:hanging="0"/>
              <w:rPr>
                <w:color w:val="0000FF"/>
                <w:sz w:val="18"/>
                <w:szCs w:val="18"/>
                <w:lang w:val="it-IT"/>
              </w:rPr>
            </w:pPr>
            <w:r>
              <w:rPr>
                <w:b/>
                <w:bCs/>
                <w:sz w:val="20"/>
                <w:szCs w:val="20"/>
                <w:lang w:val="it-IT"/>
              </w:rPr>
              <w:t xml:space="preserve">Code CUP: </w:t>
            </w:r>
            <w:r>
              <w:rPr>
                <w:b/>
                <w:sz w:val="20"/>
                <w:szCs w:val="20"/>
                <w:lang w:val="it-IT" w:eastAsia="en-US"/>
              </w:rPr>
              <w:t xml:space="preserve">B67E14000160003 </w:t>
            </w:r>
            <w:bookmarkStart w:id="78" w:name="_GoBack"/>
            <w:bookmarkEnd w:id="78"/>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79"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Hlk506277377"/>
      <w:bookmarkStart w:id="81" w:name="__Fieldmark__2812_664417299"/>
      <w:bookmarkStart w:id="82" w:name="__Fieldmark__2812_664417299"/>
      <w:bookmarkEnd w:id="82"/>
      <w:r>
        <w:rPr>
          <w:sz w:val="18"/>
          <w:szCs w:val="18"/>
        </w:rPr>
      </w:r>
      <w:r>
        <w:rPr>
          <w:sz w:val="18"/>
          <w:szCs w:val="18"/>
        </w:rPr>
        <w:fldChar w:fldCharType="end"/>
      </w:r>
      <w:bookmarkEnd w:id="80"/>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3" w:name="__Fieldmark__2816_664417299"/>
      <w:bookmarkStart w:id="84" w:name="__Fieldmark__2816_664417299"/>
      <w:bookmarkEnd w:id="84"/>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5" w:name="__Fieldmark__2819_664417299"/>
      <w:bookmarkStart w:id="86" w:name="__Fieldmark__2819_664417299"/>
      <w:bookmarkEnd w:id="86"/>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79"/>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87" w:name="_Hlk507427644"/>
      <w:r>
        <w:rPr>
          <w:b/>
          <w:bCs/>
          <w:color w:val="000000"/>
          <w:sz w:val="18"/>
          <w:szCs w:val="18"/>
          <w:lang w:val="de-DE"/>
        </w:rPr>
        <w:t>befugt zu sein, obgenanntes Unternehmen zu verpflichten und dieses Dokument und/oder weitere Dokumente betreffend das gegenständliche Verfahren, und</w:t>
      </w:r>
      <w:bookmarkEnd w:id="87"/>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3031_664417299"/>
      <w:bookmarkStart w:id="89" w:name="__Fieldmark__3031_664417299"/>
      <w:bookmarkEnd w:id="89"/>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3089_664417299"/>
      <w:bookmarkStart w:id="91" w:name="__Fieldmark__3089_664417299"/>
      <w:bookmarkEnd w:id="91"/>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3111_664417299"/>
      <w:bookmarkStart w:id="93" w:name="__Fieldmark__3111_664417299"/>
      <w:bookmarkEnd w:id="93"/>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94"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94"/>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3418_664417299"/>
      <w:bookmarkStart w:id="96" w:name="__Fieldmark__3418_664417299"/>
      <w:bookmarkEnd w:id="96"/>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97"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4196_664417299"/>
      <w:bookmarkStart w:id="99" w:name="__Fieldmark__4196_664417299"/>
      <w:bookmarkEnd w:id="99"/>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4200_664417299"/>
      <w:bookmarkStart w:id="101" w:name="__Fieldmark__4200_664417299"/>
      <w:bookmarkEnd w:id="101"/>
      <w:r>
        <w:rPr>
          <w:sz w:val="18"/>
          <w:szCs w:val="18"/>
        </w:rPr>
      </w:r>
      <w:r>
        <w:rPr>
          <w:sz w:val="18"/>
          <w:szCs w:val="18"/>
        </w:rPr>
        <w:fldChar w:fldCharType="end"/>
      </w:r>
      <w:r>
        <w:rPr>
          <w:sz w:val="18"/>
          <w:szCs w:val="18"/>
          <w:lang w:val="de-DE" w:eastAsia="de-DE"/>
        </w:rPr>
        <w:t xml:space="preserve"> dem Gesetz 68/1999 nachzukommen</w:t>
      </w:r>
      <w:bookmarkEnd w:id="97"/>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315_664417299"/>
      <w:bookmarkStart w:id="103" w:name="__Fieldmark__4315_664417299"/>
      <w:bookmarkEnd w:id="103"/>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4" w:name="_Hlk510691067"/>
      <w:r>
        <w:rPr>
          <w:b/>
          <w:sz w:val="18"/>
          <w:szCs w:val="18"/>
          <w:lang w:val="de-DE"/>
        </w:rPr>
        <w:t>),</w:t>
      </w:r>
      <w:r>
        <w:rPr>
          <w:b/>
          <w:bCs/>
          <w:sz w:val="18"/>
          <w:szCs w:val="18"/>
          <w:lang w:val="de-DE"/>
        </w:rPr>
        <w:t xml:space="preserve"> b-bis),</w:t>
      </w:r>
      <w:r>
        <w:rPr>
          <w:b/>
          <w:sz w:val="18"/>
          <w:szCs w:val="18"/>
          <w:lang w:val="de-DE"/>
        </w:rPr>
        <w:t xml:space="preserve"> </w:t>
      </w:r>
      <w:bookmarkEnd w:id="104"/>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5" w:name="__Fieldmark__4341_664417299"/>
      <w:bookmarkStart w:id="106" w:name="__Fieldmark__4341_664417299"/>
      <w:bookmarkEnd w:id="106"/>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346_664417299"/>
      <w:bookmarkStart w:id="108" w:name="__Fieldmark__4346_664417299"/>
      <w:bookmarkEnd w:id="108"/>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353_664417299"/>
      <w:bookmarkStart w:id="110" w:name="__Fieldmark__4353_664417299"/>
      <w:bookmarkEnd w:id="110"/>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362_664417299"/>
      <w:bookmarkStart w:id="112" w:name="__Fieldmark__4362_664417299"/>
      <w:bookmarkEnd w:id="112"/>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13" w:name="_Hlk510691081"/>
      <w:r>
        <w:rPr>
          <w:b/>
          <w:sz w:val="18"/>
          <w:szCs w:val="18"/>
          <w:lang w:val="de-DE"/>
        </w:rPr>
        <w:t xml:space="preserve">), b-bis), </w:t>
      </w:r>
      <w:bookmarkEnd w:id="113"/>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4387_664417299"/>
      <w:bookmarkStart w:id="115" w:name="__Fieldmark__4387_664417299"/>
      <w:bookmarkEnd w:id="115"/>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4392_664417299"/>
      <w:bookmarkStart w:id="117" w:name="__Fieldmark__4392_664417299"/>
      <w:bookmarkEnd w:id="117"/>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18"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18"/>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458_664417299"/>
      <w:bookmarkStart w:id="120" w:name="__Fieldmark__4458_664417299"/>
      <w:bookmarkEnd w:id="120"/>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463_664417299"/>
      <w:bookmarkStart w:id="122" w:name="__Fieldmark__4463_664417299"/>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492_664417299"/>
      <w:bookmarkStart w:id="124" w:name="__Fieldmark__4492_664417299"/>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497_664417299"/>
      <w:bookmarkStart w:id="126" w:name="__Fieldmark__4497_664417299"/>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7" w:name="__Fieldmark__4509_664417299"/>
      <w:bookmarkStart w:id="128" w:name="__Fieldmark__4509_664417299"/>
      <w:bookmarkEnd w:id="128"/>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9" w:name="__Fieldmark__4514_664417299"/>
      <w:bookmarkStart w:id="130" w:name="__Fieldmark__4514_664417299"/>
      <w:bookmarkEnd w:id="130"/>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1" w:name="__Fieldmark__4522_664417299"/>
      <w:bookmarkStart w:id="132" w:name="__Fieldmark__4522_664417299"/>
      <w:bookmarkEnd w:id="132"/>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3" w:name="__Fieldmark__4527_664417299"/>
      <w:bookmarkStart w:id="134" w:name="__Fieldmark__4527_664417299"/>
      <w:bookmarkEnd w:id="13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5" w:name="__Fieldmark__4538_664417299"/>
      <w:bookmarkStart w:id="136" w:name="__Fieldmark__4538_664417299"/>
      <w:bookmarkEnd w:id="136"/>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7" w:name="__Fieldmark__4543_664417299"/>
      <w:bookmarkStart w:id="138" w:name="__Fieldmark__4543_664417299"/>
      <w:bookmarkEnd w:id="138"/>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39" w:name="_Hlk507427697"/>
      <w:r>
        <w:rPr>
          <w:bCs/>
          <w:sz w:val="18"/>
          <w:szCs w:val="18"/>
          <w:lang w:val="de-DE"/>
        </w:rPr>
        <w:t>sich in keiner der weiteren Situationen gemäß Art. 80 GvD 50/2016 zu befinden;</w:t>
      </w:r>
    </w:p>
    <w:p>
      <w:pPr>
        <w:pStyle w:val="Normal"/>
        <w:numPr>
          <w:ilvl w:val="0"/>
          <w:numId w:val="6"/>
        </w:numPr>
        <w:tabs>
          <w:tab w:val="left" w:pos="709" w:leader="none"/>
        </w:tabs>
        <w:suppressAutoHyphens w:val="false"/>
        <w:spacing w:lineRule="auto" w:line="360"/>
        <w:ind w:left="709" w:hanging="425"/>
        <w:jc w:val="both"/>
        <w:rPr>
          <w:b/>
          <w:b/>
          <w:sz w:val="18"/>
          <w:szCs w:val="18"/>
          <w:u w:val="single"/>
          <w:lang w:val="de-DE"/>
        </w:rPr>
      </w:pPr>
      <w:bookmarkStart w:id="140" w:name="_Hlk507427697"/>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140"/>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1" w:name="__Fieldmark__4618_664417299"/>
      <w:bookmarkStart w:id="142" w:name="__Fieldmark__4618_664417299"/>
      <w:bookmarkEnd w:id="142"/>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3" w:name="__Fieldmark__4630_664417299"/>
      <w:bookmarkStart w:id="144" w:name="__Fieldmark__4630_664417299"/>
      <w:bookmarkEnd w:id="144"/>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5" w:name="__Fieldmark__4638_664417299"/>
      <w:bookmarkStart w:id="146" w:name="__Fieldmark__4638_664417299"/>
      <w:bookmarkEnd w:id="146"/>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7" w:name="__Fieldmark__4648_664417299"/>
      <w:bookmarkStart w:id="148" w:name="__Fieldmark__4648_664417299"/>
      <w:bookmarkEnd w:id="148"/>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9" w:name="__Fieldmark__4656_664417299"/>
      <w:bookmarkStart w:id="150" w:name="__Fieldmark__4656_664417299"/>
      <w:bookmarkEnd w:id="150"/>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1_664417299"/>
                  <w:enabled/>
                  <w:ddList>
                    <w:result w:val="0"/>
                  </w:ddList>
                </w:ffData>
              </w:fldChar>
            </w:r>
            <w:r>
              <w:rPr>
                <w:sz w:val="18"/>
                <w:szCs w:val="18"/>
              </w:rPr>
              <w:instrText xml:space="preserve"> FORMDROPDOWN </w:instrText>
            </w:r>
            <w:r>
              <w:rPr>
                <w:sz w:val="18"/>
                <w:szCs w:val="18"/>
              </w:rPr>
              <w:fldChar w:fldCharType="separate"/>
            </w:r>
            <w:bookmarkStart w:id="151" w:name="__Fieldmark__4671_664417299"/>
            <w:bookmarkStart w:id="152" w:name="__Fieldmark__4671_664417299"/>
            <w:bookmarkEnd w:id="152"/>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923" w:type="dxa"/>
        <w:jc w:val="left"/>
        <w:tblInd w:w="141" w:type="dxa"/>
        <w:tblLayout w:type="fixed"/>
        <w:tblCellMar>
          <w:top w:w="0" w:type="dxa"/>
          <w:left w:w="283" w:type="dxa"/>
          <w:bottom w:w="0" w:type="dxa"/>
          <w:right w:w="283" w:type="dxa"/>
        </w:tblCellMar>
        <w:tblLook w:val="0000" w:noHBand="0" w:noVBand="0" w:firstColumn="0" w:lastRow="0" w:lastColumn="0" w:firstRow="0"/>
      </w:tblPr>
      <w:tblGrid>
        <w:gridCol w:w="9923"/>
      </w:tblGrid>
      <w:tr>
        <w:trPr>
          <w:trHeight w:val="1060" w:hRule="atLeast"/>
        </w:trPr>
        <w:tc>
          <w:tcPr>
            <w:tcW w:w="9923"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923"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923"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c>
    </w:tr>
  </w:tbl>
  <w:p>
    <w:pPr>
      <w:pStyle w:val="Header"/>
      <w:tabs>
        <w:tab w:val="clear" w:pos="4536"/>
        <w:tab w:val="clear" w:pos="9072"/>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1</w:t>
          </w:r>
          <w:r>
            <w:rPr>
              <w:rStyle w:val="Pagenumber"/>
              <w:sz w:val="16"/>
              <w:szCs w:val="16"/>
              <w:rFonts w:cs="Arial"/>
            </w:rPr>
            <w:fldChar w:fldCharType="end"/>
          </w:r>
        </w:p>
      </w:tc>
    </w:tr>
  </w:tbl>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Cambria" w:hAnsi="Cambria" w:cs="Cambria"/>
      <w:b/>
      <w:bCs/>
      <w:kern w:val="2"/>
      <w:sz w:val="32"/>
      <w:szCs w:val="32"/>
      <w:lang w:val="en-US" w:eastAsia="ar-SA" w:bidi="ar-SA"/>
    </w:rPr>
  </w:style>
  <w:style w:type="character" w:styleId="Titolo2Carattere" w:customStyle="1">
    <w:name w:val="Titolo 2 Carattere"/>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p@provincia.bz.it" TargetMode="External"/><Relationship Id="rId3" Type="http://schemas.openxmlformats.org/officeDocument/2006/relationships/hyperlink" Target="http://www.bandi-altoadige.it/" TargetMode="External"/><Relationship Id="rId4" Type="http://schemas.openxmlformats.org/officeDocument/2006/relationships/hyperlink" Target="mailto:info@inquiria.it" TargetMode="External"/><Relationship Id="rId5" Type="http://schemas.openxmlformats.org/officeDocument/2006/relationships/hyperlink" Target="mailto:inquiria@pec.it" TargetMode="External"/><Relationship Id="rId6" Type="http://schemas.openxmlformats.org/officeDocument/2006/relationships/hyperlink" Target="http://acp.provincia.bz.it/amministrazione-trasparente/dati-ulteriori.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3_All.Anl. A1 ter_AVV.doc</Template>
  <TotalTime>0</TotalTime>
  <Application>LibreOffice/7.4.7.2$Linux_X86_64 LibreOffice_project/40$Build-2</Application>
  <AppVersion>15.0000</AppVersion>
  <Pages>21</Pages>
  <Words>4903</Words>
  <Characters>34358</Characters>
  <CharactersWithSpaces>39183</CharactersWithSpaces>
  <Paragraphs>78</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Martorelli, Sandro</cp:lastModifiedBy>
  <cp:lastPrinted>2015-02-27T16:27:00Z</cp:lastPrinted>
  <dcterms:modified xsi:type="dcterms:W3CDTF">2019-12-05T10:37:00Z</dcterms:modified>
  <cp:revision>9</cp:revision>
  <dc:subject/>
  <dc:title>“Allegato A1”</dc:title>
</cp:coreProperties>
</file>

<file path=docProps/custom.xml><?xml version="1.0" encoding="utf-8"?>
<Properties xmlns="http://schemas.openxmlformats.org/officeDocument/2006/custom-properties" xmlns:vt="http://schemas.openxmlformats.org/officeDocument/2006/docPropsVTypes"/>
</file>